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90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дыгейс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,3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3799"/>
        <w:gridCol w:w="5278"/>
      </w:tblGrid>
      <w:tr>
        <w:trPr>
          <w:trHeight w:val="310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105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55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1. В прямом направлении:    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56"/>
        <w:gridCol w:w="4548"/>
      </w:tblGrid>
      <w:tr>
        <w:trPr>
          <w:trHeight w:val="29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именование улиц/ автомобильных дорог в прям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Коммунистическая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Адыгей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Адыгей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Дон-М4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ылатая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56"/>
        <w:gridCol w:w="4548"/>
      </w:tblGrid>
      <w:tr>
        <w:trPr>
          <w:trHeight w:val="60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ылатая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Дон-М4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 .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Адыгейск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Адыгей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04"/>
        <w:gridCol w:w="1725"/>
        <w:gridCol w:w="1666"/>
        <w:gridCol w:w="1400"/>
        <w:gridCol w:w="2074"/>
      </w:tblGrid>
      <w:tr>
        <w:trPr>
          <w:trHeight w:val="299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</w:tr>
      <w:tr>
        <w:trPr>
          <w:trHeight w:val="9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1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:00 6:15 6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:45 7:00 7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:30 7:45 8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15 8:30 8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00 9:15 9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45 10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15 10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45 11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15 11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45 12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15 12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45 13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15 13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45 14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15 14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45 15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15 15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45 16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15 16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45 17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15 17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5 18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15 18:30 18:45 19:00 19:15 19:30 19:45 20:00 20:15 20:30 20:45 21:00 21:1521:30 21:45 22:00 22:15 22:30 22:45 23:00 23: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:00 6:15 6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:45 7:00 7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:30 7:45 8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15 8:30 8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00 9:15 9:3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45 10:00 10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30 10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00 11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30 11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00 12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 12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00 13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 13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00 14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30 14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00 15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30 15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0 16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30 16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00 17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0 17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00 18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30 18:45 19:00 19:15 19:30 19:45 20:00 20:15 20:30 20:45 21:0021:15 21:30 21:45 22:00 22:15 22:30 22:45 23:00 23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8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:08 8:23 8:38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:53 9:08 9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:38 9:53 10:08 10:23 10:38 10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08 11:23 11:38 11:53 12:08 12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:38 12:53 13:08 13:23 13:38 13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08 14:23 14:38 14:53 15:08 15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:38 15:53 16:08 16:23 16:38 16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:08 17:23 17:38 17:53 18:08 18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:38 18:53 19:08 19:23 19:38 19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:08 20:23 20:38 20:53 21:08 21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38 21:53 22:08 22:23 22: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:08 8:23 8:38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:53 9:08 9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:38 9:53 10:08 10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:38 10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08 11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38 11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:08 12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:38 12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:08 13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:38 13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08 14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38 14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:08 15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:38 15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:08 16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:38 16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:08 17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:38 17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:08 18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:38 18:5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:08 19:23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:38 19:53 20:08 20:23 20:38 20:53 21:08 21:23 21:38 21:53 22:08 22:23 22:3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Летний период: с 15 апреля по 14 октября; зимний период: с 15 октября по 14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pacing w:val="-30"/>
      <w:sz w:val="34"/>
      <w:szCs w:val="34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4:14:00Z</dcterms:created>
  <dc:creator/>
  <dc:description/>
  <dc:language>en-US</dc:language>
  <cp:lastModifiedBy/>
  <dcterms:modified xsi:type="dcterms:W3CDTF">2017-11-17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